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hemistry 312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inal Review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Objectives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Chapter 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termine the formation of ions through the loss/gain of electr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right="-630" w:hanging="36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termine the formation of ionic compound (writing the formulas of ionic compounds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scribe the properties of ionic compound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Name ionic compounds and acid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scribe metallic bonding and alloy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Chapter 10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Write chemical equations (using an ion table to formulate compounds) to describe chemical reaction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Balance chemical equation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Recognize evidence of a chemical reac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dentify and classify chemical reac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dict products of a chemical reaction given the reacta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termine if a precipitate is formed in a chemical reaction by using a solubility t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an activity series chart to determine if a reaction will take plac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hapter 11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alculate molar ma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form particle-mole and mass-mole conversions using the factor label meth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termine the percent composition of a comp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termine the empirical and/or molecular formula of a compound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hapter 12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etermine mole ratios from a balanced chemical equ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redict quantities of reactants and products in chemical reactions using stoichiometry (mole-mole, mole-mass, mass-mas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etermine the limiting reactant in chemical reaction given masses and/or moles of reacta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alculate the theoretical yield of a reacti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alculate percent yield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hapter 13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termine partial pressures of gases in a mixture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ompare the characteristics of a solid, liquid, and ga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Relate the properties of a solid, liquid, and gas to the kinetic theory of matt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Explain the difference between types of intermolecular forc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Explain properties such as viscosity, surface tension, and capillary action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etermine how mass effects the rates of effusion and diffusi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escribe the different changes of state using correct vocabular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emonstrate the ability to use the factor label method to convert pressure unit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hapter 14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Apply Boyle’s Law, Charles’ Law, Guy-Lussac’s Law and the combined gas law to solve problems involving temperature, pressure, and volu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are the properties of real and ideal ga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ply the ideal gas law equation to problems involving volume, temperature, pressure and mo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Avogadro’s principle and perform stoichiometric conversions involving volu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bine gas laws and stoichiometry to solve more complex problems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14:00Z</dcterms:created>
  <dc:creator>Dinorah Lawson</dc:creator>
  <dc:description/>
  <cp:keywords/>
  <dc:language>en-US</dc:language>
  <cp:lastModifiedBy>udsd</cp:lastModifiedBy>
  <cp:lastPrinted>2007-06-04T21:43:00Z</cp:lastPrinted>
  <dcterms:modified xsi:type="dcterms:W3CDTF">2012-05-31T11:17:00Z</dcterms:modified>
  <cp:revision>6</cp:revision>
  <dc:subject/>
  <dc:title>Chapter 6: Chemical Reactions and Equations</dc:title>
</cp:coreProperties>
</file>